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17.10.2022                                                                                   № 251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bookmarkStart w:id="0" w:name="_Hlk85637238"/>
      <w:bookmarkStart w:id="1" w:name="_Hlk85636749"/>
      <w:bookmarkEnd w:id="0"/>
      <w:bookmarkEnd w:id="1"/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 установлении стоимости и перечня услуг по присоединению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ъектов дорожного сервиса к автомобильным дорогам общего пользования местного значения Новодеревянковского сельского поселения Каневского района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2" w:name="_Hlk85637238"/>
      <w:bookmarkStart w:id="3" w:name="_Hlk85636749"/>
      <w:bookmarkStart w:id="4" w:name="_Hlk85637238"/>
      <w:bookmarkStart w:id="5" w:name="_Hlk85636749"/>
      <w:bookmarkEnd w:id="4"/>
      <w:bookmarkEnd w:id="5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пунктом 8 статьи 13 Федерального закона от 8 ноября 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Уставом Новодеревянковского сельского поселения Каневского района п о с т а н о в л я ю: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1. Утвердить перечень услуг по присоединению объектов дорожного сервиса к автомобильным дорогам местного значения в границах населенных пунктов Новодеревянковского сельского поселения Каневского района согласно приложению № 1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2. Утвердить расчет стоимости услуг по присоединению объектов дорожного сервиса к автомобильным дорогам местного значения в границах населенных пунктов Новодеревянковского сельского поселения Каневского района согласно приложению № 2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 Признать утратившим силу постановление администрации Новодеревянковского сельского поселения Каневского района от 17 июня 2013 № 123 «Об утверждении перечня услуг по присоединению объектов дорожного сервиса к автомобильным дорогам общего пользования местного значения в границах населенных пунктов Новодеревянковского сельского поселения Каневского района»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  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   Контроль за вы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Постановление вступает в силу со дня его официального обнародования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 xml:space="preserve">              </w:t>
        <w:tab/>
        <w:tab/>
        <w:tab/>
        <w:tab/>
        <w:tab/>
        <w:tab/>
        <w:t xml:space="preserve"> А.С.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2</w:t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2:32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2-10-12T08:36:00Z</cp:lastPrinted>
  <dcterms:modified xsi:type="dcterms:W3CDTF">2022-10-17T12:32:00Z</dcterms:modified>
  <cp:revision>2</cp:revision>
  <dc:subject/>
  <dc:title/>
</cp:coreProperties>
</file>